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79812741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087198956"/>
            <w:bookmarkStart w:id="1" w:name="__Fieldmark__0_308719895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087198956"/>
            <w:bookmarkStart w:id="3" w:name="__Fieldmark__1_308719895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087198956"/>
            <w:bookmarkStart w:id="5" w:name="__Fieldmark__2_308719895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087198956"/>
            <w:bookmarkStart w:id="7" w:name="__Fieldmark__3_308719895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087198956"/>
            <w:bookmarkStart w:id="9" w:name="__Fieldmark__4_308719895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087198956"/>
            <w:bookmarkStart w:id="11" w:name="__Fieldmark__5_308719895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087198956"/>
            <w:bookmarkStart w:id="13" w:name="__Fieldmark__6_308719895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087198956"/>
            <w:bookmarkStart w:id="15" w:name="__Fieldmark__7_308719895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087198956"/>
            <w:bookmarkStart w:id="17" w:name="__Fieldmark__8_308719895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087198956"/>
            <w:bookmarkStart w:id="19" w:name="__Fieldmark__9_308719895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087198956"/>
            <w:bookmarkStart w:id="21" w:name="__Fieldmark__10_308719895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087198956"/>
            <w:bookmarkStart w:id="23" w:name="__Fieldmark__11_308719895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087198956"/>
            <w:bookmarkStart w:id="25" w:name="__Fieldmark__12_308719895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